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en-US"/>
        </w:rPr>
      </w:pPr>
      <w:r>
        <w:rPr>
          <w:sz w:val="18"/>
          <w:szCs w:val="18"/>
          <w:lang w:val="en-US"/>
        </w:rPr>
        <w:t>Carbonia V1 3.0</w:t>
      </w:r>
    </w:p>
    <w:p>
      <w:pPr>
        <w:pStyle w:val="Normal"/>
        <w:jc w:val="both"/>
        <w:rPr>
          <w:sz w:val="18"/>
          <w:szCs w:val="18"/>
        </w:rPr>
      </w:pPr>
      <w:r>
        <w:rPr>
          <w:sz w:val="18"/>
          <w:szCs w:val="18"/>
        </w:rPr>
        <w:t>Enfin, après quelques mois de travail ma première route peut publier cela dans RailWorks, se fréquente de la première version de Carbonia.</w:t>
      </w:r>
    </w:p>
    <w:p>
      <w:pPr>
        <w:pStyle w:val="Normal"/>
        <w:jc w:val="both"/>
        <w:rPr>
          <w:sz w:val="18"/>
          <w:szCs w:val="18"/>
        </w:rPr>
      </w:pPr>
      <w:r>
        <w:rPr>
          <w:sz w:val="18"/>
          <w:szCs w:val="18"/>
        </w:rPr>
        <w:t>Comme tous savez mes travaux antérieurs et les projets qui ne sont pas arrivés à voir la lumière étaient basés sur Trainz, mon goût à la réalisation de routes basées dans larges d'une route  métrique et dans des parcours avec des paysages singuliers je me permettais de me récréer dans la végétation et dans la récréation de toute la scène de mes routes, avec l'apparition de RS et plus tard RW, j'ai observé qu'il obtenait de meilleurs résultats, que l'illumination était meilleure, que le paysage semblait plus "croyable" et que c'est pourquoi la simulation serait plus réelle.</w:t>
      </w:r>
    </w:p>
    <w:p>
      <w:pPr>
        <w:pStyle w:val="Normal"/>
        <w:jc w:val="both"/>
        <w:rPr>
          <w:sz w:val="18"/>
          <w:szCs w:val="18"/>
        </w:rPr>
      </w:pPr>
      <w:r>
        <w:rPr>
          <w:sz w:val="18"/>
          <w:szCs w:val="18"/>
        </w:rPr>
        <w:t>Je me suis posé faire une courte route, de non plus de 25 kms, dans une voie métrique et située dans la corniche Cantabrique, après quelques preuves et après les conseils reçus, ai accepté la proposition d'Ernesto Diez "Edsolis" de Vasco Asturiano a réalisé une partie du tracé du chemin de fer ancient, concrètement le tronçon compris entre Figaredo et Collanzo, en ne reprenant en plus d'une forme rien de plus que testimonial, il divise du tracé de Renfe en zone de la station d'Ujo-Renfe et quelques embranchements que l'utilisateur pourra parcourir à son goût.</w:t>
      </w:r>
    </w:p>
    <w:p>
      <w:pPr>
        <w:pStyle w:val="Normal"/>
        <w:jc w:val="both"/>
        <w:rPr/>
      </w:pPr>
      <w:r>
        <w:rPr>
          <w:sz w:val="18"/>
          <w:szCs w:val="18"/>
        </w:rPr>
        <w:t xml:space="preserve">Le tracé parcourt toute la vallée de l'Aller jusqu'à la fin de la ligne dans Collanzo, et a été créé en me basant sur des plans, une documentation et une photographie aérienne. </w:t>
      </w:r>
      <w:r>
        <w:rPr>
          <w:sz w:val="18"/>
          <w:szCs w:val="18"/>
          <w:lang w:val="en-US"/>
        </w:rPr>
        <w:t>J'ai essayé de reproduire plus fidèlement possible comment cela pourrait avoir été la ligne dans la décennie des 70, mais les limitations d'objets ont beaucoup limité le résultat final. En ce qui concerne le matériel que vous pouvez avoir vu dans mes captures il est tout un usage gratuit et vous pourrez le trouver dans un petit listing d'endroits de décharge qui est incluse.</w:t>
      </w:r>
    </w:p>
    <w:p>
      <w:pPr>
        <w:pStyle w:val="Normal"/>
        <w:jc w:val="both"/>
        <w:rPr/>
      </w:pPr>
      <w:r>
        <w:rPr>
          <w:sz w:val="18"/>
          <w:szCs w:val="18"/>
          <w:lang w:val="en-US"/>
        </w:rPr>
        <w:t xml:space="preserve">La route a, comme elle ne pouvait pas être de l'autre forme, unes déficiences que j'attends sachez disculper, les pas à un niveau non fonctionnels, la signalisation qu'en toute sécurité mon ignorance du sujet est mauvaise placée un dé, et surtout la largeur utilisée dans les voies de Renfe, qui n'est pas ibérique mais Européen, cela est existé grâce à ce que comme j'ai indiqué d'avance, ce tracé est à peine testimonial et n'est pas objet de cette route. </w:t>
      </w:r>
      <w:r>
        <w:rPr>
          <w:sz w:val="18"/>
          <w:szCs w:val="18"/>
        </w:rPr>
        <w:t>J'ai utilisé pour cela les voies de SAD, par son ample gamme de modèles et son achevé dans 3D.</w:t>
      </w:r>
    </w:p>
    <w:p>
      <w:pPr>
        <w:pStyle w:val="Normal"/>
        <w:jc w:val="both"/>
        <w:rPr>
          <w:sz w:val="18"/>
          <w:szCs w:val="18"/>
        </w:rPr>
      </w:pPr>
      <w:r>
        <w:rPr>
          <w:sz w:val="18"/>
          <w:szCs w:val="18"/>
        </w:rPr>
        <w:t>Pour la végétation j'ai utilisé un pack de paiement de 3DTrains, mais ils ont à une disposition libre un pack inférieur qui sert parfaitement pour ambientar la vallée par celui qui imagine la ligne.</w:t>
      </w:r>
    </w:p>
    <w:p>
      <w:pPr>
        <w:pStyle w:val="Normal"/>
        <w:jc w:val="both"/>
        <w:rPr>
          <w:sz w:val="18"/>
          <w:szCs w:val="18"/>
        </w:rPr>
      </w:pPr>
      <w:r>
        <w:rPr>
          <w:sz w:val="18"/>
          <w:szCs w:val="18"/>
        </w:rPr>
        <w:t>Dans la phase finale j'ai eu des problèmes abondants de blocages et de fermetures grâce à certaines actualisations de la plate-forme Steam qui ont été réparées, la route est biffée et pour le moment fonctionne parfaitement. De tous ces blocages et erreurs je n'ai pas pu récupérer en aucune façon la position de les SeriesNamed et SeriesMarkers, en utilisant la version elle ne complète pas même des outils de Mike Simpson RWTools, par ce que le nom des stations n'apparaît pas dans la fenêtre de navigation, je sens trop cet inconvénient, mais je n'ai pas pu faire une autre telle chose qui vous a joint à une lettre une capture du tracé.</w:t>
      </w:r>
    </w:p>
    <w:p>
      <w:pPr>
        <w:pStyle w:val="Normal"/>
        <w:jc w:val="both"/>
        <w:rPr>
          <w:sz w:val="18"/>
          <w:szCs w:val="18"/>
        </w:rPr>
      </w:pPr>
      <w:r>
        <w:rPr>
          <w:sz w:val="18"/>
          <w:szCs w:val="18"/>
        </w:rPr>
        <w:t>Pour prendre fin je recommande à tous les utilisateurs possibles qu'ils aient une patience pour la localisation et la décharge des objets qui porte la route et qui ils sont été répartis dans quelques webs, dans la feuille qu'un adjoint représente une relation de webs où pouvoir trouver tous les objets nécessaires et sans lesquels la route ne ressemblera pas dans rien à ce que vous avez voyez dans mes captures.</w:t>
      </w:r>
    </w:p>
    <w:p>
      <w:pPr>
        <w:pStyle w:val="Normal"/>
        <w:jc w:val="both"/>
        <w:rPr>
          <w:sz w:val="18"/>
          <w:szCs w:val="18"/>
        </w:rPr>
      </w:pPr>
      <w:r>
        <w:rPr>
          <w:sz w:val="18"/>
          <w:szCs w:val="18"/>
        </w:rPr>
        <w:t>Saluts</w:t>
      </w:r>
    </w:p>
    <w:p>
      <w:pPr>
        <w:pStyle w:val="Normal"/>
        <w:spacing w:before="0" w:after="200"/>
        <w:jc w:val="both"/>
        <w:rPr>
          <w:sz w:val="18"/>
          <w:szCs w:val="18"/>
        </w:rPr>
      </w:pPr>
      <w:r>
        <w:rPr>
          <w:sz w:val="18"/>
          <w:szCs w:val="18"/>
        </w:rPr>
        <w:t>G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1:26:00Z</dcterms:created>
  <dc:creator>emil</dc:creator>
  <dc:description/>
  <dc:language>en-US</dc:language>
  <cp:lastModifiedBy> Javier Fernández</cp:lastModifiedBy>
  <dcterms:modified xsi:type="dcterms:W3CDTF">2010-04-28T21:26:00Z</dcterms:modified>
  <cp:revision>2</cp:revision>
  <dc:subject/>
  <dc:title>Carbonia V1 3</dc:title>
</cp:coreProperties>
</file>